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977694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463328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168498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