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43300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542603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